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111093715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№___________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 № _____________   от 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"О внесении изменений в решение Думы города Нижневартовска от 29.11.2019 №546 "О бюджете города Нижневартовска на 2020 год и на плановый период 2021 и 2022 годов" (с изменениями)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ом решения предлагается скорректировать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в 2020 году доходы и расходы в сторону увелич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            1 224 060,79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вязи с изменением объем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налоговых и неналоговых доходов в сторону увеличения на сумму      65 713,65 тыс. рублей, поступлением в доход бюджета возврата субсидий прошлых лет на сумму 2 696,95 тыс. рублей и направлением данного объема на</w:t>
      </w:r>
      <w:r>
        <w:rPr>
          <w:rFonts w:cs="Times New Roman" w:ascii="Times New Roman" w:hAnsi="Times New Roman"/>
          <w:sz w:val="28"/>
          <w:szCs w:val="28"/>
        </w:rPr>
        <w:t xml:space="preserve"> решение вопросов, отнесенных к компетенции органов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межбюджетных трансфертов в сторону увеличения на сумму                 1 149 645,93 тыс. рублей ((+) 881 046,96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субсидии; (+) 192 306,76 тыс. рублей – субвенции; (+) 76 292,21 тыс. рублей - иные межбюджетные трансферт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безвозмездных поступлений средств от юридических лиц, имеющих целевое назначение, в сторону увеличения на сумму 650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безвозмездных поступлений из резервного фонда Правительства Тюменской области в сторону увеличения на сумму 5 354,26 тыс. рублей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ar-SA"/>
        </w:rPr>
        <w:t>в 2021 году доходы и расходы в сторону уменьшения на сумму           81 425,20 тыс. рублей в связи с изменением объема межбюджетных трансфертов ((-)367 359,40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субсидии; (+)56 839,50 тыс. рублей – субвенции; (+)229 094,70 тыс. рублей - иные межбюджетные трансферты)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ar-SA"/>
        </w:rPr>
        <w:t>в 2022 году доходы и расходы в сторону увеличения на сумму           430 966,50 тыс. рублей в связи с изменением объема межбюджетных трансфертов ((+)145 041,10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субсидии; (+)56 830,70 тыс. рублей – субвенции; (+)229 094,70 тыс. рублей - иные межбюджетные трансферты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риведена в пояснительных записках по доходам и расходам.</w:t>
      </w:r>
    </w:p>
    <w:p>
      <w:pPr>
        <w:pStyle w:val="Style16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вязи с корректировкой основных параметров бюджета города проектом решения предлагается внести изменения:</w:t>
      </w:r>
    </w:p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одпункты 1, 2, 5, 6 пункта 1 решения Думы города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25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 470 581,4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694 642,2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590 755,4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 814 816,2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) объем расходов на обслуживание муниципального внутреннего долга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4 906,9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 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) объем расходов на обслуживание муниципального внутреннего долга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2 103,9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 рублей;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) размер резервного фонда администрации города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 000,0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) размер резервного фонда администрации города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4 021,0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вязи с введением режима </w:t>
      </w:r>
      <w:r>
        <w:rPr>
          <w:rFonts w:cs="Times New Roman" w:ascii="Times New Roman" w:hAnsi="Times New Roman"/>
          <w:sz w:val="28"/>
          <w:szCs w:val="28"/>
        </w:rPr>
        <w:t xml:space="preserve">повышенной готовности на территории Ханты-Мансийского автономного округа – Югры на период до особого решения с учетом состояния эпидемиологической обстановки и режима обязательной самоизоляции граждан до 01.05.2020, невостребова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за счет средств бюджета города в результате приостановления образовательной деятельности организациями всех форм собственности, тренировочного процесса в физкультурно-спортивных организациях города; организованного отдыха детей в каникулярное время, предоставления дополнительной меры социальной поддержки неработающим пенсионерам в виде бесплатного проезда, отмены проведения мероприятий, реализуемых муниципальными учреждениями города, администрацией города и структурными подразделениями администрации города, в сумме 56 021,00 тыс. рублей направлен на пополнение резервного фонда администрации города. 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нные изменения не нарушают требования статьи 81 Бюджетного Кодекса Российской Федерации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 подпункты 1, 2, пункта 2</w:t>
      </w:r>
      <w:r>
        <w:rPr/>
        <w:t xml:space="preserve"> решения Думы города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>
          <w:trHeight w:val="326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576 835,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688 955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495 409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2 год в сумме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119 921,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;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087 089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в том числе условно утвержденные расходы в сумме   476 325,08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236 858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в том числе условно утвержденные расходы в сумм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 718,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005 664,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в том числе условно утвержденные расходы в сумм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 076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667 825,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в том числе условно утвержденные расходы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 291,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</w:tbl>
    <w:p>
      <w:pPr>
        <w:pStyle w:val="Style16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ъем условно утвержденных расходов уменьшен: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2021 году на сумму 10 248,54 тыс. рублей с целью обеспечения долевого софинансирования за счет средств бюджета города мероприятий по организации питания обучающихся начальных классов с 1 по 4 классы муниципальных общеобразовательных организаций, частных общеобразовательных организаций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2022 году на сумму 35 426,50 тыс. рублей с целью обеспечения долевого софинансирования за счет средств бюджета города мероприятий по организации питания обучающихся начальных классов с 1 по 4 классы муниципальных общеобразовательных организаций, частных общеобразовательных организаций, осуществляющих образовательную деятельность по имеющим государственную аккредитацию основным общеобразовательным программам, организации предоставления государственных услуг в многофункциональных центрах предоставления государственных и муниципальных услуг, возмещения расходов организации за доставку населению сжиженного газа для бытовых нужд 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.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е средств на обеспечение доли обусловлено предоставлением и увеличением объема субсидий на указанные цели из бюджета автономного округа. 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меньшение объема условно утвержденных расходов не приводит к нарушению требований, установленных статьей 184.1 Бюджетного Кодекса Российской Федерации.</w:t>
      </w:r>
    </w:p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ункт 3 решения Думы города в связи с увеличением объема межбюджетных трансфертов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>
          <w:trHeight w:val="36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7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0 год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731 842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418 327,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357 888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0 год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881 488,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336 902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788 855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</w:tbl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ункт 14 решения Думы города в связи с изменением объема бюджетных ассигнований Дорожного фонда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становить объем бюджетных ассигнований Дорожного фонда города Нижневартовска на 2020 год в сумм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60 880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11 198,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9 482,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становить объем бюджетных ассигнований Дорожного фонда города Нижневартовска на 2020 год в сумме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46 321,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26 800,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1 083,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шеперечисленных изменений приложения 1, 2, 5, 6, 7, 8, 9, 10, 11, 12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29.11.2019 №546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10 к проекту решения). </w:t>
      </w:r>
    </w:p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акже проектом решения предлагается: </w:t>
      </w:r>
    </w:p>
    <w:p>
      <w:pPr>
        <w:pStyle w:val="Style16"/>
        <w:spacing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ункт 15 решения Думы города дополнить подпунктом 13, устанавливающим дополнительное основание для внесения изменений в показатели сводной бюджетной росписи бюджета города без внесения изменений в решение о бюджете в соответствии с решениями руководителя департамента финансов администрации города Нижневартовска, в целях своевременного материально-технического и организационного обеспечения деятельности органов местного самоуправления в результате перераспределения бюджетных ассигнований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распределение бюджетных ассигнований, предусмотренных главным распорядителям средств бюджета города, на материально-техническое и организационное обеспечение их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ункт 18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решения Думы го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ь случаем "финансовое обеспечение сертификата летнего отдыха" для привлечения некоммерческих организаций для участия в предоставлении услуги по организации отдыха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каникулярное время в лагерях с дневным пребыванием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>"Сертификата летнего отдыха"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5001"/>
            <w:r>
              <w:rPr>
                <w:rFonts w:cs="Times New Roman" w:ascii="Times New Roman" w:hAnsi="Times New Roman"/>
                <w:sz w:val="24"/>
                <w:szCs w:val="24"/>
              </w:rPr>
              <w:t>18. 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разовательных программ начального общего, основного общего и среднего общего образ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финансовое обеспечение затрат по организации и проведению культурно-массовых мероприят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реализацию общественно значимых проект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финансовое обеспечение затрат по организации отдыха детей и молодеж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возмещение затрат по участию в региональных и общероссийских мероприятия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 по организации и проведению официальных спортивных, 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созданию экспозиций (выставок) музеев, организации выездных выставок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на осуществление собственных инициатив по вопросам местного знач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на финансовое обеспечение затрат по организации экскурсионных програм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на финансовое обеспечение затрат по оказанию туристско-информационных услуг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на возмещение затрат по предоставлению услуг по подготовке лиц, желающих принять на воспитание в свою семью ребенка, оставшегося без попечения родителей, на территории Российской Федерац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на осуществление функций ресурсного центра поддержки социально ориентированных некоммерческих организаций и добровольче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5001"/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  <w:bookmarkEnd w:id="1"/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разовательных программ начального общего, основного общего и среднего общего образ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финансовое обеспечение затрат по организации и проведению культурно-массовых мероприят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реализацию общественно значимых проект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финансовое обеспечение затрат по организации отдыха детей и молодеж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возмещение затрат по участию в региональных и общероссийских мероприятия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 по организации и проведению официальных спортивных, 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созданию экспозиций (выставок) музеев, организации выездных выставок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на осуществление собственных инициатив по вопросам местного знач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на финансовое обеспечение затрат по организации экскурсионных програм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на финансовое обеспечение затрат по оказанию туристско-информационных услуг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на возмещение затрат по предоставлению услуг по подготовке лиц, желающих принять на воспитание в свою семью ребенка, оставшегося без попечения родителей, на территории Российской Федерац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на осуществление функций ресурсного центра поддержки социально ориентированных некоммерческих организаций и добровольчеств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) на финансовое обеспечение сертификата летнего отдых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пункт 23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Думы города изложить в новой редакции, в связи с дополнением условия о неосуществлении казначейского сопровождения в отношении предоставляемых за счет средств бюджета города грантов в форме субсидий в соответствии с положениями Порядка формирования и применения кодов бюджетной классификации Российской Федерации, их структуры и принципов назначения, утвержденных приказом Министерства финансов Российской Федерации от 06.06.2019 №85н: 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становить, что казначейское сопровождение в отношений субсидий и грантов в форме субсидий, предусмотренных пунктами 17, 18, 19 настоящего решения, не осуществляется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5 к Решению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29.11.2019 №546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ложить в новой редакции (приложение 11 к проекту решения) в связи с </w:t>
      </w:r>
      <w:r>
        <w:rPr>
          <w:rFonts w:cs="Times New Roman" w:ascii="Times New Roman" w:hAnsi="Times New Roman"/>
          <w:sz w:val="28"/>
          <w:szCs w:val="28"/>
        </w:rPr>
        <w:t>дополнением случаев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, а именно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учаем "Возмещение расходов организации за доставку населению сжиженного газа для бытовых нужд 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", в связи с перераспределением средств с субвенции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 с целью выделения отдельным направлением расходов на доставку сжиженного газа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лучаями "Финансовое обеспечение сертификата летнего отдыха" и "Финансовое обеспечение затрат по организации питания детей в возрасте от 6 до 17 лет (включительно) в лагерях с дневным пребыванием детей"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</w:t>
      </w:r>
      <w:r>
        <w:rPr>
          <w:rFonts w:cs="Times New Roman" w:ascii="Times New Roman" w:hAnsi="Times New Roman"/>
          <w:sz w:val="28"/>
          <w:szCs w:val="28"/>
        </w:rPr>
        <w:t xml:space="preserve">привлечения организаций негосударственного сектора для участия в предоставлении услуги по организации отдыха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каникулярное время в лагерях с дневным пребыванием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>"Сертификата летнего отдыха"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71"/>
      </w:tblGrid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йствующая редакц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мая редакция</w:t>
            </w:r>
          </w:p>
        </w:tc>
      </w:tr>
      <w:tr>
        <w:trPr>
          <w:trHeight w:val="34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Возмещение расходов организации за доставку населению сжиженного газа для бытовых нужд 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нансовое обеспечение сертификата летнего отдыха</w:t>
            </w:r>
          </w:p>
        </w:tc>
      </w:tr>
      <w:tr>
        <w:trPr>
          <w:trHeight w:val="23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Финансовое обеспечение затрат по организации питания детей в возрасте от 6 до 17 лет (включительно) в лагерях с дневным пребыванием детей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 учетом внесенных изменений параметры бюджета города по доходам и расходам следующие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1984"/>
        <w:gridCol w:w="19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94 64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95 409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19 921,6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14 81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5 664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67 825,42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размер дефицита бюджета, установленный решением Думы Решение Думы города Нижневартовска от 02.03.2020 №583 "О внесении изменений в решение Думы города Нижневартовска от 29.11.2019 №546 "О бюджете города Нижневартовска на 2020 год и на плановый период 2021 и 2022 годов", при данном уточнении не из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И.А. Теляг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0-02-20T09:25:00Z</cp:lastPrinted>
  <dcterms:modified xsi:type="dcterms:W3CDTF">2020-04-14T07:11:00Z</dcterms:modified>
  <cp:revision>380</cp:revision>
  <dc:subject/>
  <dc:title/>
</cp:coreProperties>
</file>